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85463289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36382294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1647656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53027145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4120867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33900195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